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Devoir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Instructions: finissez logiquement chaque phrase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.  S'il avait fait froid hier..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b.  Si Cendrillon n'était pas allée au bal..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c.  On aurait eu très peur..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d. Vous vous seriez étonnés..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e.  Mme. Lambert l'aurait jeté par la fenêtre..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f.  Si le tremblement de terre ne s'était pas passé dans </w:t>
      </w:r>
      <w:r>
        <w:rPr>
          <w:i/>
          <w:iCs/>
          <w:sz w:val="24"/>
          <w:szCs w:val="24"/>
        </w:rPr>
        <w:t>Agence de Voyages</w:t>
      </w:r>
      <w:r>
        <w:rPr>
          <w:i w:val="false"/>
          <w:iCs w:val="false"/>
          <w:sz w:val="24"/>
          <w:szCs w:val="24"/>
        </w:rPr>
        <w:t>..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g.  Tu aurais voulu être absent(e) ..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h.  J'aurais pu me coucher plus tôt..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i.  Si je m'étais cassé les deux jambes et les deux bras.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1:50:33Z</dcterms:created>
  <dc:creator/>
  <dc:description/>
  <dc:language>en-US</dc:language>
  <cp:lastModifiedBy/>
  <cp:revision>0</cp:revision>
  <dc:subject/>
  <dc:title/>
</cp:coreProperties>
</file>